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52"/>
          <w:szCs w:val="52"/>
          <w:lang w:val="en-US" w:eastAsia="en-US"/>
        </w:rPr>
        <w:drawing>
          <wp:inline distT="0" distB="0" distL="0" distR="0">
            <wp:extent cx="1932940" cy="85661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FFICIO ACQUISIZIONE BENI E SERVIZ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A MARIO NICOLETTA CENTRO DIREZIONALE “IL GRANAIO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L. 0962-924991/924091 – Telefax 0962-924992/9249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LLEGATO  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cedura negoziata per l’acquisto di N. 1 Ecografo Multidisciplinare con modulo ecocontrastografico ed elastonografico per la U.O. di Medicina Interna del Presidio Ospedaliero “San Giovanni di Dio” di Croto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ratteristiche minim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stema di ultimissima tecnologia e recentissim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ttaforma digitale ad elevato numero di canali digitali e beamformer totalmente digitale e con sonde a larga banda e multifrequenz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pio range dinamico con regolazioni dipendenti per ogni singola metodi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al beamformer per gestire gamma di frequenze più estesa possibile (comprese tra circa 1 e 18 Mhz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agini ad elevata risoluzione di contrasto ed elevati livelli di grig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alità di visualizzazione di base: 2D, M-Mode, Doppler CW, Doppler PW, Doppler HPRF, Color Doppler, Color M Mode, Power doppler ad alta risoluzione per la visualizzazione dei piccoli flussi. Tdi e Color Td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aging in seconda armonica (THI) ed armonica differenziale tissutale disponibili su tutte le sond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fondità di lavoro variabile indicativamente tra 0,5 e oltre 26 cm e comunque più ampia possibi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om ottico in lettura e scrittura con elevato potere di ingrandimento, attivo in tempo reale da immagine congelata ed in modalità Triplex, con ridotta perdita del frame ra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pler tissutale Color Doppler tissut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elastograf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a colori, non inferiore a 19” colore LCD/LED orientabile e ad alta risoluzione e Multivie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 ad alta ergonomia facilmente posizionabile, dotato di consolle di comando regolabile in altezza e girevole interfaccia di intuitiva e di facile utilizz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alità di scansione Phased Array, Lineare, Convex, Microconvex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 di focalizzazione multipla e dinamic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 di compensazione automatica del guadagno per l’ottimizzazione delle immagini visualizzate alle varie profondità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 adattativo di elaborazione dell’immagine per l’aumento della risoluzione di contrast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nessione di più sonde per immagini contemporaneamen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iplex mode (B mode, Color Doppler o PowerAngio e Doppler pulsato in simultanea eding in tempo reale), eseguibile con tutti i trasduttori richiest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ratteristiche trasduttor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rga banda su tutti i trasduttori richies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tti i trasduttori dovranno poter lavorare in armonica tissuta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vere i materiali costruttivi e modalità di lavor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vato numero di cristal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ncare tutti i trasduttori disponibil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ratteristiche Applicativ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Elevato numero di Presets impostabili dall’operat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pplicativi dedicati per tutti gli ambiti di lavoro (Multispecialistic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Funzione duplex e triple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Zoom su immagine in tempo reale e congela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Zoom acustico con fattore di ingrandimento selezionabile dall’operatore e con incremento del frame ra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Funzione C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lgoritmo auto adattativi in real time per una migliore definizione dell’immagi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Visualizzazione dell’immagine combinando differenti angoli di vis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Modulo per eco contras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Modulo per Sonoelastograf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Scansione 3/D 4/D (ricostruzione pluridimensionale dell’immagine con calcolo volumetrico sulla stess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Ricostruzione degli organi cav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Elaborazione segnale in seconda armonica tissutale attiva su tutti i trasduttor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Frame rate elevato non solo in TD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Elevata velocità di acquisi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Funzione di ottimizzazione automatica dell’immagine B-Mode (regolazione gain e TGC), Doppler (PRF e linea di base) e Color Dopple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pplicativo per la riduzione di artefat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Possibilità di analisi specketracking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ratteristiche dei supporti informatic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stema di archivio dati/immagini/filmati integrato su Hard Disk con elevata capacità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oria Cine di elevata capacità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mpante tipo medicale ad altarisoluzio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ortazione su supporto esterno USB (flash memory o External Hard Drive) sia in formato PC (BMP, JPEG, AVI etc con compressione selezionabile) sia in formato DICOM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nfigurazione richiest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a colori, non inferiore a 19” LCD/LED orientabile e ad alta risoluzione e Multiview possibilmente montato su braccio articola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da Small Part lineare per studi superficiali (Tiroide, Mammella, Apparato muscolo scheletrico) con frequenze indicative comprese fra 5 e 10 Mhz completa di guida bioeti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da Lineare per studi su piccole articolazione e tendini con frequenze tra 13 e 23 Mhz (opzional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da Convex larga banda e multifrequenza completa di guida bioetic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da Phased Array larga banda e multifrequenza per studi cardiologici su pazienti adul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mpante B/N ad alta risoluzione di tipo medical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6:34:00Z</dcterms:created>
  <dc:creator>Valued Acer Customer</dc:creator>
  <dc:description/>
  <cp:keywords/>
  <dc:language>en-US</dc:language>
  <cp:lastModifiedBy>Valued Acer Customer</cp:lastModifiedBy>
  <cp:lastPrinted>2013-11-29T11:17:00Z</cp:lastPrinted>
  <dcterms:modified xsi:type="dcterms:W3CDTF">2013-11-29T10:17:00Z</dcterms:modified>
  <cp:revision>5</cp:revision>
  <dc:subject/>
  <dc:title/>
</cp:coreProperties>
</file>